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1892-01/15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19.10.2015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zakona o rokovima izmirenja novčanih obaveza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9.10.2015. godine, na kojoj je razmatrao Prijedlog zakona o rokovima izmirenja novčanih obavez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Odbora su prisustvovali: Željka Stojičić, predsjednik Odbora, Srđan Amidžić, Dobrila Drinić, Neda Petrić, Radmila Stojnić, Milan Kovač i Milorad Sofrenić, članovi Odbora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nisu prisustvovali: Marinko Božović, zamjenik predsjednika, Slađana Nikolić, Branislav Borenović, Mihnet Okić i Dobrila Dri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Obrazloženje navedenog </w:t>
      </w:r>
      <w:r>
        <w:rPr>
          <w:rFonts w:cs="Cambria" w:ascii="Cambria" w:hAnsi="Cambria"/>
          <w:sz w:val="24"/>
          <w:szCs w:val="24"/>
          <w:lang w:val="sr-Latn-CS" w:eastAsia="en-US"/>
        </w:rPr>
        <w:t>Prijedloga zakona</w:t>
      </w: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 podnio je g-din Jovo Radukić, predstavnik   Ministarstva finansija.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kon diskusije,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>članovi Odbora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>su većinom glasova, i to sa 5 glasova ZA (Željka Stojičić, Neda Petrić, Srđan Amidžić, Radmila Stojnić i Milan Kovač) i 1 glas UZDRŽAN (Milorad Sofrenić) zauzeli stav da se Prijedlog zakona o rokovima izmirenja novčanih obaveza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rFonts w:cs="Cambria" w:ascii="Cambria" w:hAnsi="Cambria"/>
          <w:sz w:val="24"/>
          <w:szCs w:val="24"/>
          <w:lang w:val="sr-Latn-CS" w:eastAsia="en-US"/>
        </w:rPr>
        <w:t>Poslovnika Narodne skupštine Republike Srpske („Službeni glasnik Republike Srpske“ broj: 31/11) za izvjestioca je određena predsjednica Odbora.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</w:t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        </w:t>
        <w:tab/>
        <w:t xml:space="preserve">       Željka Stojičić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1892-02/15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19.10.2015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zakona o porezu na nepokretnosti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9.10.2015. godine, na kojoj je razmatrao Prijedlog zakona o porezu na nepokretnosti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Odbora su prisustvovali: Željka Stojičić, predsjednik Odbora, Srđan Amidžić, Dobrila Drinić, Neda Petrić, Radmila Stojnić, Milan Kovač, Dobrila Drinić i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nisu prisustvovali: Marinko Božović, zamjenik predsjednika, Slađana Nikolić, Branislav Borenović i Mihnet Ok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Obrazloženje navedenog Prijedloga zakona podnio je g-din Jovo Radukić, predstavnik   Ministarstva finansij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kon diskusije,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>članovi Odbora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>su većinom glasova, i to sa 6 glasova ZA (Željka Stojičić, Dobrila Drinić, Srđan Amidžić, Radmila Stojnić, Neda Petrić i Milan Kovač) i 1 glas PROTIV (Milorad Sofrenić) zauzeli stav da se Prijedlog zakona o porezu na nepokretnosti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rFonts w:cs="Cambria" w:ascii="Cambria" w:hAnsi="Cambria"/>
          <w:sz w:val="24"/>
          <w:szCs w:val="24"/>
          <w:lang w:val="sr-Latn-CS" w:eastAsia="en-US"/>
        </w:rPr>
        <w:t>Poslovnika Narodne skupštine Republike Srpske („Službeni glasnik Republike Srpske“ broj: 31/11) za izvjestioca je određena predsjednica Odbora.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</w:t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        </w:t>
        <w:tab/>
        <w:t xml:space="preserve">       Željka Stojičić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1892-03/15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19.10.2015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zakona o porezu na dobit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9.10.2015. godine, na kojoj je razmatrao Prijedlog zakona o porezu na dobit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Odbora su prisustvovali: Željka Stojičić, predsjednik Odbora, Srđan Amidžić, Dobrila Drinić, Neda Petrić, Radmila Stojnić, Milan Kovač, Dobrila Drinić i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nisu prisustvovali: Marinko Božović, zamjenik predsjednika, Slađana Nikolić, Branislav Borenović i Mihnet Ok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Obrazloženje navedenog Prijedloga zakona podnio je g-din Jovo Radukić, predstavnik   Ministarstva finansij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Nakon diskusije, </w:t>
      </w: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  <w:t>članovi Odbora su većinom glasova, i to sa 6 glasova ZA (Željka Stojičić, Dobrila Drinić, Srđan Amidžić, Radmila Stojnić, Neda Petrić i Milan Kovač) i 1 glas UZDRŽAN (Milorad Sofrenić)</w:t>
      </w: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zauzeli stav da se Prijedlog zakona o porezu na dobit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rFonts w:cs="Cambria" w:ascii="Cambria" w:hAnsi="Cambria"/>
          <w:sz w:val="24"/>
          <w:szCs w:val="24"/>
          <w:lang w:val="sr-Latn-CS" w:eastAsia="en-US"/>
        </w:rPr>
        <w:t>Poslovnika Narodne skupštine Republike Srpske („Službeni glasnik Republike Srpske“ broj: 31/11) za izvjestioca je određen predsjednik Odbora.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</w:t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        </w:t>
        <w:tab/>
        <w:t xml:space="preserve">       Željka Stojičić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1892-04/15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19.10.2015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zakona o odgođenom plaćanju poreskog duga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9.10.2015. godine, na kojoj je razmatrao Prijedlog zakona o odgođenom plaćanju poreskog dug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Odbora su prisustvovali: Željka Stojičić, predsjednik Odbora, Srđan Amidžić, Dobrila Drinić, Neda Petrić, Radmila Stojnić, Milan Kovač, Dobrila Drinić i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nisu prisustvovali: Marinko Božović, zamjenik predsjednika, Slađana Nikolić, Branislav Borenović i Mihnet Ok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Obrazloženje navedenog Prijedloga zakona podnio je g-din Jovo Radukić, predstavnik   Ministarstva finansij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Nakon diskusije, </w:t>
      </w: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  <w:t>članovi Odbora su većinom glasova, i to sa 6 glasova ZA (Željka Stojičić, Dobrila Drinić, Srđan Amidžić, Radmila Stojnić, Neda Petrić i Milan Kovač) i 1 glas PROTIV (Milorad Sofrenić)</w:t>
      </w: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>zauzeli stav da se Prijedlog zakona o odgođenom plaćanju poreskog duga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rFonts w:cs="Cambria" w:ascii="Cambria" w:hAnsi="Cambria"/>
          <w:sz w:val="24"/>
          <w:szCs w:val="24"/>
          <w:lang w:val="sr-Latn-CS" w:eastAsia="en-US"/>
        </w:rPr>
        <w:t>Poslovnika Narodne skupštine Republike Srpske („Službeni glasnik Republike Srpske“ broj: 31/11) za izvjestioca je određen predsjednik Odbora.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</w:t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        </w:t>
        <w:tab/>
        <w:t xml:space="preserve">       Željka Stojičić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1892-05/15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19.10.2015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zakona o računovodstvu i reviziji Republike Srpske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9.10.2015. godine, na kojoj je razmatrao Prijedlog zakona o računovodstvu i reviziji Republike Srpsk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Odbora su prisustvovali: Željka Stojičić, predsjednik Odbora, Srđan Amidžić, Dobrila Drinić, Neda Petrić, Radmila Stojnić, Milan Kovač, Dobrila Drinić i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nisu prisustvovali: Marinko Božović, zamjenik predsjednika, Slađana Nikolić, Branislav Borenović i Mihnet Ok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Obrazloženje navedenog Prijedloga zakona podnio je g-din Mile Banika, predstavnik   Ministarstva finansij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Nakon diskusije, </w:t>
      </w: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  <w:t>članovi Odbora su jednoglasno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zauzeli stav da se Prijedlog zakona o računovodstvu i reviziji Republike Srpske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rFonts w:cs="Cambria" w:ascii="Cambria" w:hAnsi="Cambria"/>
          <w:sz w:val="24"/>
          <w:szCs w:val="24"/>
          <w:lang w:val="sr-Latn-CS" w:eastAsia="en-US"/>
        </w:rPr>
        <w:t>Poslovnika Narodne skupštine Republike Srpske („Službeni glasnik Republike Srpske“ broj: 31/11) za izvjestioca je određen predsjednik Odbora.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</w:t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        </w:t>
        <w:tab/>
        <w:t xml:space="preserve">       Željka Stojičić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1892-06/15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19.10.2015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zakona o fiskalnoj odgovornosti u Republici Srpskoj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9.10.2015. godine, na kojoj je razmatrao Prijedlog zakona o fiskalnoj odgovornosti u Republici Srpskoj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Odbora su prisustvovali: Željka Stojičić, predsjednik Odbora, Srđan Amidžić, Dobrila Drinić, Neda Petrić, Radmila Stojnić, Milan Kovač, Dobrila Drinić i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nisu prisustvovali: Marinko Božović, zamjenik predsjednika, Slađana Nikolić, Branislav Borenović i Mihnet Ok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Obrazloženje navedenog Prijedloga zakona podnijela je g-đa Biljana Bogićević, predstavnica Ministarstva finansij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Nakon diskusije, </w:t>
      </w: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  <w:t>članovi Odbora su većinom glasova, i to sa 6 glasova ZA (Željka Stojičić, Dobrila Drinić, Srđan Amidžić, Radmila Stojnić, Neda Petrić i Milan Kovač) i 1 glas UZDRAŽAN (Milorad Sofrenić)</w:t>
      </w: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>zauzeli stav da se Prijedlog zakona o fiskalnoj odgovornosti u Republici Srpskoj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rFonts w:cs="Cambria" w:ascii="Cambria" w:hAnsi="Cambria"/>
          <w:sz w:val="24"/>
          <w:szCs w:val="24"/>
          <w:lang w:val="sr-Latn-CS" w:eastAsia="en-US"/>
        </w:rPr>
        <w:t>Poslovnika Narodne skupštine Republike Srpske („Službeni glasnik Republike Srpske“ broj: 31/11) za izvjestioca je određena predsjednica Odbora.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</w:t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        </w:t>
        <w:tab/>
        <w:t xml:space="preserve">       Željka Stojičić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1892-07/15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19.10.2015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zakona o izmjenama i dopunama Zakona o jedinstvenom registru finansijskih izvještaja Republike Srpske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9.10.2015. godine, na kojoj je razmatrao Prijedlog zakona o izmjenama i dopunama Zakona o jedinstvenom registru finansijskih izvještaja Republike Srpsk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Odbora su prisustvovali: Željka Stojičić, predsjednik Odbora, Srđan Amidžić, Dobrila Drinić, Neda Petrić, Radmila Stojnić, Milan Kovač, Dobrila Drinić i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nisu prisustvovali: Marinko Božović, zamjenik predsjednika, Slađana Nikolić, Branislav Borenović, Srđan Amidžić i Mihnet Ok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Obrazloženje navedenog Prijedloga zakona podnio je g-din Mile Banika, predstavnik   Ministarstva finansij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Nakon diskusije, </w:t>
      </w: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  <w:t>članovi Odbora su većinom glasova, i to sa 5 glasova ZA (Željka Stojičić, Dobrila Drinić, Radmila Stojnić, Neda Petrić i Milan Kovač) i 1 glas UZDRŽAN (Milorad Sofrenić)</w:t>
      </w: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>zauzeli stav da se Prijedlog zakona o izmjenama i dopunama Zakona o jedinstvenom registru finansijskih izvještaja Republike Srpske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rFonts w:cs="Cambria" w:ascii="Cambria" w:hAnsi="Cambria"/>
          <w:sz w:val="24"/>
          <w:szCs w:val="24"/>
          <w:lang w:val="sr-Latn-CS" w:eastAsia="en-US"/>
        </w:rPr>
        <w:t>Poslovnika Narodne skupštine Republike Srpske („Službeni glasnik Republike Srpske“ broj: 31/11) za izvjestioca je određena predsjednica Odbora.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</w:t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        </w:t>
        <w:tab/>
        <w:t xml:space="preserve">       Željka Stojičić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1892-08/15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19.10.2015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Nacrta zakona o stečaju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9.10.2015. godine, na kojoj je razmatrao Nacrt zakona o stečaj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Odbora su prisustvovali: Željka Stojičić, predsjednik Odbora, Srđan Amidžić, Dobrila Drinić, Neda Petrić, Radmila Stojnić, Milan Kovač, Dobrila Drinić i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nisu prisustvovali: Marinko Božović, zamjenik predsjednika, Slađana Nikolić, Branislav Borenović i Mihnet Ok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Obrazloženje navedenog Nacrta zakona podnio je g-din Slobodan Zec, predstavnik   Ministarstva pravde.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Nakon diskusije, </w:t>
      </w: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  <w:t>članovi Odbora su većinom glasova, i to sa 6 glasova ZA (Željka Stojičić, Dobrila Drinić, Srđan Amidžić, Radmila Stojnić, Neda Petrić i Milan Kovač) i 1 glas UZDRŽAN (Milorad Sofrenić)</w:t>
      </w: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>zauzeli stav da se Nacrt zakona o stečaju upućuje u dalju skupštinsku proceduru</w:t>
      </w:r>
      <w:r>
        <w:rPr>
          <w:b/>
          <w:sz w:val="24"/>
          <w:szCs w:val="24"/>
          <w:lang w:val="sr-Latn-CS" w:eastAsia="en-US"/>
        </w:rPr>
        <w:t xml:space="preserve">, </w:t>
      </w:r>
      <w:r>
        <w:rPr>
          <w:sz w:val="24"/>
          <w:szCs w:val="24"/>
          <w:lang w:val="sr-Latn-CS" w:eastAsia="en-US"/>
        </w:rPr>
        <w:t>uz sljedeći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ZAKLJUČAK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>Zbog značaja materije koju reguliše navedeni Nacrt zakona potrebno je sprovesti javnu raspravu u roku do 30 dan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rFonts w:cs="Cambria" w:ascii="Cambria" w:hAnsi="Cambria"/>
          <w:sz w:val="24"/>
          <w:szCs w:val="24"/>
          <w:lang w:val="sr-Latn-CS" w:eastAsia="en-US"/>
        </w:rPr>
        <w:t>Poslovnika Narodne skupštine Republike Srpske („Službeni glasnik Republike Srpske“ broj: 31/11) za izvjestioca je određena predsjednica Odbora.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</w:t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        </w:t>
        <w:tab/>
        <w:t xml:space="preserve">       Željka Stojičić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1892-09/15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19.10.2015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Konsolidovanog izvještaja o izvršenju Budžeta Republike Srpske za period 1.1. – 30.6.2015. godine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9.10.2015. godine, na kojoj je razmatrao Konsolidovani izvještaj o izvršenju Budžeta Republike Srpske za period 1.1. – 30.6.2015. godin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Odbora su prisustvovali: Željka Stojičić, predsjednik Odbora, Srđan Amidžić, Dobrila Drinić, Neda Petrić, Radmila Stojnić, Milan Kovač, Dobrila Drinić i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nisu prisustvovali: Marinko Božović, zamjenik predsjednika, Slađana Nikolić, Branislav Borenović i Mihnet Ok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Obrazloženje navedenog Izvještaja podnijela je g-đa Slavica Milikić, predstavnica    Ministarstva finansij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Nakon diskusije, </w:t>
      </w: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  <w:t>članovi Odbora su većinom glasova, i to sa 6 glasova ZA (Željka Stojičić, Dobrila Drinić, Srđan Amidžić, Radmila Stojnić, Neda Petrić i Milan Kovač) i 1 glas UZDRŽAN (Milorad Sofrenić)</w:t>
      </w: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>zauzeli stav da se Konsolidovani izvještaj o izvršenju Budžeta Republike Srpske za period 1.1. – 30.6.2015. godine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rFonts w:cs="Cambria" w:ascii="Cambria" w:hAnsi="Cambria"/>
          <w:sz w:val="24"/>
          <w:szCs w:val="24"/>
          <w:lang w:val="sr-Latn-CS" w:eastAsia="en-US"/>
        </w:rPr>
        <w:t>Poslovnika Narodne skupštine Republike Srpske („Službeni glasnik Republike Srpske“ broj: 31/11) za izvjestioca je određena predsjednica Odbora.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</w:t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        </w:t>
        <w:tab/>
        <w:t xml:space="preserve">       Željka Stojičić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6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ФИНАНСИЈЕ И БУЏЕ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FINANSIJE I BUDŽET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7:47:00Z</dcterms:created>
  <dc:creator>STIJAK MIROSLAV</dc:creator>
  <dc:description/>
  <cp:keywords/>
  <dc:language>en-US</dc:language>
  <cp:lastModifiedBy>IgorSekulic</cp:lastModifiedBy>
  <cp:lastPrinted>2015-10-19T03:39:00Z</cp:lastPrinted>
  <dcterms:modified xsi:type="dcterms:W3CDTF">2015-11-02T19:19:00Z</dcterms:modified>
  <cp:revision>53</cp:revision>
  <dc:subject/>
  <dc:title>Датум, 10</dc:title>
</cp:coreProperties>
</file>